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Dotazník  uchádzača  o  zamestnanie  NA  zaradenie  do  databázy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94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2126"/>
        <w:gridCol w:w="587"/>
        <w:gridCol w:w="1310"/>
      </w:tblGrid>
      <w:tr>
        <w:trPr>
          <w:trHeight w:val="260" w:hRule="exact"/>
          <w:cantSplit w:val="true"/>
        </w:trPr>
        <w:tc>
          <w:tcPr>
            <w:tcW w:w="9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52" w:before="20" w:after="0"/>
              <w:ind w:left="0" w:hanging="0"/>
              <w:rPr>
                <w:color w:val="000000"/>
                <w:spacing w:val="0"/>
                <w:sz w:val="20"/>
                <w:lang w:val="sk-SK"/>
              </w:rPr>
            </w:pPr>
            <w:r>
              <w:rPr>
                <w:color w:val="000000"/>
                <w:spacing w:val="0"/>
                <w:sz w:val="20"/>
                <w:lang w:val="sk-SK"/>
              </w:rPr>
              <w:t>Titul, meno, priezvisko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color w:val="000000"/>
                <w:spacing w:val="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lang w:val="sk-SK"/>
              </w:rPr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51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52" w:before="20" w:after="0"/>
              <w:ind w:left="0" w:hanging="0"/>
              <w:rPr>
                <w:color w:val="000000"/>
                <w:spacing w:val="0"/>
                <w:sz w:val="20"/>
                <w:lang w:val="sk-SK"/>
              </w:rPr>
            </w:pPr>
            <w:r>
              <w:rPr>
                <w:color w:val="000000"/>
                <w:spacing w:val="0"/>
                <w:sz w:val="20"/>
                <w:lang w:val="sk-SK"/>
              </w:rPr>
              <w:t>Trvalý pobyt - adresa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color w:val="000000"/>
                <w:spacing w:val="-1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lang w:val="sk-SK"/>
              </w:rPr>
            </w:r>
          </w:p>
        </w:tc>
        <w:tc>
          <w:tcPr>
            <w:tcW w:w="18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Číslo telefónu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51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52" w:before="20" w:after="0"/>
              <w:ind w:left="0" w:hanging="0"/>
              <w:rPr>
                <w:color w:val="000000"/>
                <w:spacing w:val="0"/>
                <w:lang w:val="sk-SK"/>
              </w:rPr>
            </w:pPr>
            <w:r>
              <w:rPr>
                <w:color w:val="000000"/>
                <w:spacing w:val="0"/>
                <w:sz w:val="20"/>
                <w:lang w:val="sk-SK"/>
              </w:rPr>
              <w:t>Vzdelanie</w:t>
            </w:r>
          </w:p>
        </w:tc>
      </w:tr>
      <w:tr>
        <w:trPr>
          <w:trHeight w:val="260" w:hRule="exact"/>
          <w:cantSplit w:val="true"/>
        </w:trPr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Ú bez maturity – názov školy, učebný odbor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k ukonč.</w:t>
            </w:r>
          </w:p>
          <w:p>
            <w:pPr>
              <w:pStyle w:val="Normal"/>
              <w:spacing w:lineRule="auto" w:line="252" w:before="2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U - bez matur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k ukončenia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Úplné stredné vzdelanie s maturitou (SOU, Gymnázium, ÚSO) - názov školy, študijný odbor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k ukončenia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0" w:hRule="exact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18"/>
              </w:rPr>
              <w:t>Vysokoškolské vzdelanie - názov školy, študijný odbor, stupeň VŠ vzdelania (1., resp. 2.stup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k ukončenia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22" w:hRule="exact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0" w:hRule="exact"/>
        </w:trPr>
        <w:tc>
          <w:tcPr>
            <w:tcW w:w="810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51835</wp:posOffset>
                      </wp:positionH>
                      <wp:positionV relativeFrom="paragraph">
                        <wp:posOffset>7302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05pt,5.75pt" to="256.05pt,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Odborné kurzy, osvedčenia, certifikáty – rok absolvov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Jazykové znalosti, úroveň ovlád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420" w:hRule="exac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0" w:hRule="exac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Uchádzam sa o miesto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né znalosti, schopnosti: vodičský preukaz, PC</w:t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pacing w:lineRule="auto" w:line="252"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2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redchádzajúca prax  od – do (zoraďte od posledného zamestnávateľa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d -d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0" w:hRule="exact"/>
        </w:trPr>
        <w:tc>
          <w:tcPr>
            <w:tcW w:w="9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ind w:left="426" w:hanging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ou dotazníka uchádzača o zamestnanie je životop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ind w:left="426" w:hanging="3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Súhlasím so spracúvaním osobných údajov v zmysle zákona NR SR č. 428/2002 Z.z. o ochrane osobných údajov v znení neskorších predpisov za účelom zaradenia do databázy uchádzačov o zamestnanie pre FORTISCHEM a. s., M.R. Štefánika 1, 972 71 Nováky, </w:t>
            </w:r>
            <w:r>
              <w:rPr>
                <w:rFonts w:cs="Arial" w:ascii="Arial" w:hAnsi="Arial"/>
                <w:sz w:val="20"/>
              </w:rPr>
              <w:t>IČO: 46 693 87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po dobu jedného roka od doručenia dotazníka a životopis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426" w:right="800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úhlasím, aby po uplynutí tejto doby bol dotazník a životopis skartovaný a vymazaný v informačnom systé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426" w:hanging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hlasujem, že údaje, ktoré som uviedol /uviedla/ sú pravdivé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známka: Uchádzač o zamestnanie môže svoj súhlas písomne odvolať a požiadať o vrátenie dotazníka a životopisu najneskôr však do jedného roka odo dňa doručenia.</w:t>
            </w:r>
          </w:p>
          <w:p>
            <w:pPr>
              <w:pStyle w:val="Normal"/>
              <w:ind w:left="1094" w:hanging="10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4" w:hanging="10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..........................................    dňa: ..........................       podpis uchádzača: .....................................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  <w:szCs w:val="20"/>
      </w:rPr>
      <w:t xml:space="preserve">Formulár - </w:t>
    </w:r>
    <w:r>
      <w:rPr>
        <w:i/>
        <w:caps/>
        <w:sz w:val="20"/>
        <w:szCs w:val="20"/>
      </w:rPr>
      <w:t>Úrľz/1-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887855" cy="664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120" w:after="0"/>
      <w:outlineLvl w:val="0"/>
    </w:pPr>
    <w:rPr>
      <w:rFonts w:ascii="Arial" w:hAnsi="Arial" w:cs="Arial"/>
      <w:b/>
      <w:spacing w:val="-10"/>
      <w:sz w:val="28"/>
      <w:szCs w:val="20"/>
      <w:lang w:val="cs-CZ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9:00Z</dcterms:created>
  <dc:creator>Mária Oršulová</dc:creator>
  <dc:description/>
  <dc:language>en-US</dc:language>
  <cp:lastModifiedBy>Anna Vojteková PhDr.</cp:lastModifiedBy>
  <cp:lastPrinted>2012-08-02T13:16:00Z</cp:lastPrinted>
  <dcterms:modified xsi:type="dcterms:W3CDTF">2013-09-04T07:42:00Z</dcterms:modified>
  <cp:revision>3</cp:revision>
  <dc:subject/>
  <dc:title>DOTAZNÍK  UCHÁDZAČA  O ZAMESTNANIE  O ZARADENIE  DO  DATABÁZY</dc:title>
</cp:coreProperties>
</file>