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LAČOVÁ SPRÁ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CHEMKO a.s. SLOVAKIA PREDALO VÝROBU PENTAERYTHRITOLU A MARVČAN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 Strážskom, dňa 5.6.2014. Výrobu pentaerythritolu (penty) a mravčana vápenatého prevezme od Chemka a.s. Slovakia švédska spoločnosť Perstorp Group. Nový majiteľ odkúpil výrobnú technológiu, vybrané zariadenia a obchod, spolu s existujúcimi  záväzkami a obchodnými kontraktm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to transakcia je plne v súlade so stratégiou oboch spoločností.  Chemku a.s. Slovakia sa tým uvoľnia finančné prostriedky na nové projekty, o ktorých bude informovať verejnosť v blízkej budúcnost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kvizícia sa týka len penty a mravčana a nebude mať dopad na výrobu ostatných produktov. Chemko a.s. Slovakia pokračuje aj ďalej v produkcii svetelných stabilizátorov, fenolických živíc, ekoolejov a ďalších výrobkov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bratie výroby penty a mravčana nebude mať negatívny dopad na zákazníkov,  Chemko a.s na prechodné obdobie vytvorí dostatočné skladové zásoby spomínaných dvoch produktov. Výroba v tejto prevádzke bude preto fungovať ešte do konca jún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hemko a.s. Slovakia naďalej ostáva členom skupiny ENERGOCHEMICA SE. Chemko a.s. Slovakia si ponecháva všetky budovy a zamestnancov. Tí zamestnanci, ktorí pracovali vo výrobe penty a mravčana, budú preškolení na prácu s novými technológiami, a budú sa podieľať na nových projektoch, ktoré pripravuje skupina ENERGOCHEMICA 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poločnosť Chemko a.s. Slovakia nadviazalo na tradíciu chemickej výroby v Strážskom. Aktuálne v nej pracuje vyše 200 zamestnancov. Spoločnosť si  vybudovala stabilné postavenie na trhu a dobré meno v chemickom priemysle. Vyrába špičkové chemické produkty anorganickej a organickej chémie. Strategickým zámerom manažmentu je vybudovať v areáli spoločnosti moderný priemyselný park so širokou škálou poskytovaných služieb. Predurčuje ho k tomu výhodná geografická poloha, jednoduchá logistika pri preprave surovín a výrobkov, vybudovaná a funkčná infraštruktúra v areáli ako aj voľné pozemky a budovy vhodné na ďalší rozvoj. Spoločnosť má zavedený integrovaný systém manažérstva kvality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426" w:top="1418" w:footer="31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ywebov"/>
        <w:spacing w:before="280" w:after="280"/>
        <w:rPr>
          <w:rFonts w:ascii="Fishmonger CR" w:hAnsi="Fishmonger CR" w:cs="Fishmonger CR"/>
          <w:sz w:val="18"/>
          <w:szCs w:val="18"/>
        </w:rPr>
      </w:pPr>
      <w:r>
        <w:rPr>
          <w:rFonts w:cs="Fishmonger CR" w:ascii="Fishmonger CR" w:hAnsi="Fishmonger CR"/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26" w:top="1418" w:footer="36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ishmonger C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8865" cy="796290"/>
          <wp:effectExtent l="0" t="0" r="0" b="0"/>
          <wp:docPr id="3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58865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7645" cy="309880"/>
          <wp:effectExtent l="0" t="0" r="0" b="0"/>
          <wp:docPr id="1" name="Obrázo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30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477645" cy="309880"/>
          <wp:effectExtent l="0" t="0" r="0" b="0"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30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7645" cy="309880"/>
          <wp:effectExtent l="0" t="0" r="0" b="0"/>
          <wp:docPr id="4" name="Obrázok 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30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477645" cy="309880"/>
          <wp:effectExtent l="0" t="0" r="0" b="0"/>
          <wp:docPr id="5" name="Obrázo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o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30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Calibri" w:hAnsi="Calibri" w:eastAsia="Calibri" w:cs="Times New Roman"/>
    </w:rPr>
  </w:style>
  <w:style w:type="character" w:styleId="PtaChar">
    <w:name w:val="Päta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42:00Z</dcterms:created>
  <dc:creator>Ing. Samuel Pilch</dc:creator>
  <dc:description/>
  <dc:language>en-US</dc:language>
  <cp:lastModifiedBy>PhDr. Anna Vojteková</cp:lastModifiedBy>
  <cp:lastPrinted>2014-06-05T10:46:00Z</cp:lastPrinted>
  <dcterms:modified xsi:type="dcterms:W3CDTF">2014-06-05T08:53:00Z</dcterms:modified>
  <cp:revision>4</cp:revision>
  <dc:subject/>
  <dc:title/>
</cp:coreProperties>
</file>